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386265132"/>
      <w:bookmarkStart w:id="2" w:name="__Fieldmark__0_3386265132"/>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386265132"/>
      <w:bookmarkStart w:id="4" w:name="__Fieldmark__1_3386265132"/>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386265132"/>
      <w:bookmarkStart w:id="6" w:name="__Fieldmark__2_3386265132"/>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386265132"/>
      <w:bookmarkStart w:id="8" w:name="__Fieldmark__3_3386265132"/>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3386265132"/>
            <w:bookmarkStart w:id="12" w:name="__Fieldmark__4_3386265132"/>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3386265132"/>
            <w:bookmarkStart w:id="14" w:name="__Fieldmark__5_3386265132"/>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3386265132"/>
            <w:bookmarkStart w:id="16" w:name="__Fieldmark__6_3386265132"/>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3386265132"/>
            <w:bookmarkStart w:id="18" w:name="__Fieldmark__7_3386265132"/>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